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ver 1793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rochure Rubric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ame:  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536"/>
        <w:gridCol w:w="1536"/>
        <w:gridCol w:w="1536"/>
        <w:gridCol w:w="1536"/>
        <w:gridCol w:w="1536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Categor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Mechanic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(Spelling, Punctuation, Grammar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6+ mechanical erro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1-15 mechanical erro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6-10 mechanical erro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-5 mechanical error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 mechanical errors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Connection to Stor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 connection to the stor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roduct somewhat connects to the stor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roduct contains a connection to the story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Cont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 aspect of Philadelphia describe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roduct mentions an aspect of Philadelph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roduct somewhat describes an aspect of Philadelph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roduct describes an aspect of Philadelph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roduct extensively describes an aspect of Philadelphia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Inquiry Skill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 use of inquiry skills displaye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roduct displays use of a few inquiry skill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roduct displays use of most inquiry skill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roduct displays use of inquiry skill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roduct extensively displays use of inquiry skills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Creativit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 creativity displaye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ittle creativity displaye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ome creativity displaye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roduct displays use of creativit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roduct is a unique creation</w:t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otal Score:  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Teacher Comments:  </w:t>
      </w:r>
      <w:r>
        <w:br w:type="page"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ver 1793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rticle Rubric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ame:  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507"/>
        <w:gridCol w:w="1507"/>
        <w:gridCol w:w="1507"/>
        <w:gridCol w:w="1507"/>
        <w:gridCol w:w="1507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Categor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Mechanic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(Spelling, Punctuation, Grammar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6+ mechanical errors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1-15 mechanical errors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6-10 mechanical errors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-5 mechanical errors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 mechanical errors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Connection to Stor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 connection to the stor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roduct somewhat connects to the stor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roduct contains a connection to the story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Content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No event or topic from story described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roduct mentions an event or topic from stor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roduct somewhat describes an event or topic from stor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roduct describes an event or topic from stor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roduct extensively describes an event or topic from story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Inquiry Skills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 use of inquiry skills displayed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roduct displays use of a few inquiry skills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roduct displays use of most inquiry skills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roduct displays use of inquiry skills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roduct extensively displays use of inquiry skills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Creativit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 creativity displayed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ittle creativity displayed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ome creativity displayed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roduct displays use of creativit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roduct is a unique creation</w:t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otal Points:  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eacher Comments:</w:t>
      </w:r>
    </w:p>
    <w:sectPr>
      <w:type w:val="nextPage"/>
      <w:pgSz w:w="12240" w:h="15840"/>
      <w:pgMar w:left="1422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4:12:00Z</dcterms:created>
  <dc:creator>kporter</dc:creator>
  <dc:description/>
  <cp:keywords/>
  <dc:language>en-US</dc:language>
  <cp:lastModifiedBy>kporter</cp:lastModifiedBy>
  <dcterms:modified xsi:type="dcterms:W3CDTF">2010-10-20T14:36:00Z</dcterms:modified>
  <cp:revision>1</cp:revision>
  <dc:subject/>
  <dc:title>Fever 1793</dc:title>
</cp:coreProperties>
</file>